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</w:t>
      </w:r>
    </w:p>
    <w:p>
      <w:pPr>
        <w:pStyle w:val="Normal"/>
        <w:jc w:val="center"/>
        <w:rPr/>
      </w:pPr>
      <w:r>
        <w:rPr>
          <w:b/>
          <w:color w:val="000000"/>
        </w:rPr>
        <w:br/>
      </w:r>
      <w:r>
        <w:rPr>
          <w:b/>
          <w:i/>
          <w:color w:val="000000"/>
        </w:rPr>
        <w:t>на газеты, журналы, ЗЖ, РЖ, НТИ с января 2008 года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 xml:space="preserve">ФГОУ ВПО «Чувашский государственный университет им. И.Н. Ульянова», Научная библиотека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720"/>
        <w:gridCol w:w="4677"/>
        <w:gridCol w:w="716"/>
        <w:gridCol w:w="899"/>
        <w:gridCol w:w="546"/>
        <w:gridCol w:w="1998"/>
      </w:tblGrid>
      <w:tr>
        <w:trPr>
          <w:tblHeader w:val="true"/>
          <w:trHeight w:val="1134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</w:rPr>
              <w:t>Индек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издания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комп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>Периодич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>месяце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English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ф. ин. яз, 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Deutsch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Francaise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skau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eutsc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Zeitun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 (каф. ин. яз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undschau</w:t>
            </w:r>
            <w:r>
              <w:rPr>
                <w:color w:val="000000"/>
              </w:rPr>
              <w:t xml:space="preserve"> (обозрение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The English </w:t>
            </w:r>
            <w:r>
              <w:rPr>
                <w:color w:val="000000"/>
              </w:rPr>
              <w:t xml:space="preserve">– </w:t>
            </w:r>
            <w:r>
              <w:rPr>
                <w:color w:val="000000"/>
                <w:lang w:val="en-US"/>
              </w:rPr>
              <w:t>Russian World</w:t>
            </w:r>
            <w:r>
              <w:rPr>
                <w:color w:val="000000"/>
              </w:rPr>
              <w:t>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12 </w:t>
            </w:r>
            <w:r>
              <w:rPr>
                <w:color w:val="000000"/>
              </w:rPr>
              <w:t>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osco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ew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атырские ве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ргументы и факт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Г (пресс-центр), 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гументы и факты. Здоровь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изнес и бан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и Чуваш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Е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узовский вест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Г(нич, пресс-центр),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еография. Прил. к газете «Первое сентябр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журная аптека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диная Росс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з периодики, чз Г, чз Е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доровый образ жиз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леный мир. Эк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тика. Прил. к газете «Первое сентябр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скусство. Прил. к газете «Первое сентябр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стория. Прил. к газете «Первое сентябр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на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ниготорговый бюллетень. Прил. к газете «Книжная газет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з периодики.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нижная газ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з периодики.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нижное обозре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+ прил. «</w:t>
            </w:r>
            <w:r>
              <w:rPr>
                <w:color w:val="000000"/>
                <w:lang w:val="en-US"/>
              </w:rPr>
              <w:t>PRO</w:t>
            </w:r>
            <w:r>
              <w:rPr>
                <w:color w:val="000000"/>
              </w:rPr>
              <w:t>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 в год, 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сомольская прав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чз периодики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, Е, М, С, Т, 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8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курсные торг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 (канцелярия)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итература. Прил. к газете «Первое сентябр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Литературная газет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тематика. Прил. к газете «Первое сентябр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дицинская газ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едицинский вестник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К в Чебоксарах (Московский комсомолец в Чебоксарах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Г (пресс-центр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олодежный курьер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чз периодики, Г (пресс-центр), чз Г, Е, М, С, Т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арламентская газ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 (пресс-центр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анета здоровь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оиск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Г (нич, пресс-центр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спубл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Е, Г (пресс-центр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ая газ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Е, Г (пресс-центр), ФА, ФБ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сский язык. Прил. к газете «Первое сентябр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амраксен хасач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краеведения, Г (пресс-центр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ветская Росс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оветская Чуваш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Г, Е, М, С, 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пресс-центр), ФА, ФБ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оветский спор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чз периодики, чз С, чз Т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пид - инф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рт Чувашии. См. газ. «Молодежный курьер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Г, Е, М, С,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роительная газ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ывлах / Здоровь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цена Чувашии. См. газ. «Молодежный курьер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Г, Е, М, С,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анташ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идцатое октября. Прил. к журн. «Мемориал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ьянове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ельская газ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ика. Прил. к газете «Первое сентябр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инансовая газет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овая газета. Международный финансовый еженедельник. При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тбол. Прил. к газ. «Советский спорт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С, 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имия. Прил. к газете «Первое сентябр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Хресчен сасс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ыпа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краеведения, Г (пресс-центр), 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аваш херарам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ебоксарские нов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чз периодики, Г (пресс-центр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, М, С,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увашия сегодн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з периодики, чз Г, Е, М, С, Т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бо, 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Экономика и жизн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, Е (каф. ин. яз.), ФБ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-ка «Либерея - Бибинформ». Серия «</w:t>
            </w:r>
            <w:r>
              <w:rPr>
                <w:b/>
                <w:color w:val="000000"/>
              </w:rPr>
              <w:t>Библиотекарь и время. ХХI век»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ып.82</w:t>
            </w:r>
            <w:r>
              <w:rPr>
                <w:color w:val="000000"/>
              </w:rPr>
              <w:t>.Жарков А. Д.. Технология культурно - досуговой деятельности библиотеки. Учебно – методическое пособ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ып.83</w:t>
            </w:r>
            <w:r>
              <w:rPr>
                <w:color w:val="000000"/>
              </w:rPr>
              <w:t>. Головко С. И. Библиотечная деятельность: принципы обновления. Научно – методическое пособ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ып.84</w:t>
            </w:r>
            <w:r>
              <w:rPr>
                <w:color w:val="000000"/>
              </w:rPr>
              <w:t>. Общее библиотековедение. Т.1 ч..2. Сост.: А. А. Фомина и д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Вып.85</w:t>
            </w:r>
            <w:r>
              <w:rPr>
                <w:color w:val="000000"/>
              </w:rPr>
              <w:t>.Общее библиотековедение. Т.2 ч.2. Сост.: А. А. Фомина и д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Вып.86</w:t>
            </w:r>
            <w:r>
              <w:rPr>
                <w:color w:val="000000"/>
              </w:rPr>
              <w:t>. Общее библиотековедение. Ч.3. Сост.: М. Н. Колесникова и д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Вып.89</w:t>
            </w:r>
            <w:r>
              <w:rPr>
                <w:color w:val="000000"/>
              </w:rPr>
              <w:t>. Михлина И. И. Краеведческая библиография. Научно-методическое пособ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Вып.90</w:t>
            </w:r>
            <w:r>
              <w:rPr>
                <w:color w:val="000000"/>
              </w:rPr>
              <w:t>. Квалификационные характеристики должностей работников. Сост.: И. П. Бородин, О. Ф. Бойко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-ка «Бибинформ»: Мир библиограф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-ка «Бибинформ»: Независимый библиотечный адвок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b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mperio</w:t>
            </w:r>
            <w:r>
              <w:rPr>
                <w:color w:val="000000"/>
              </w:rPr>
              <w:t>. Исследования по новой имперской истории и национализму в постсоветском пространств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льма Матер (Вестник высшей школы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yo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ransition</w:t>
            </w:r>
            <w:r>
              <w:rPr>
                <w:color w:val="000000"/>
              </w:rPr>
              <w:t>. Экономический вестник о вопросах переходной эконом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Burd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siliu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edium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Consilium Medium. </w:t>
            </w:r>
            <w:r>
              <w:rPr>
                <w:color w:val="000000"/>
              </w:rPr>
              <w:t>При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ro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ngineering</w:t>
            </w:r>
            <w:r>
              <w:rPr>
                <w:color w:val="000000"/>
              </w:rPr>
              <w:t xml:space="preserve"> Россия. Мир управления, автоматики и оборуд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, 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smopolita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GEO</w:t>
            </w:r>
            <w:r>
              <w:rPr>
                <w:color w:val="000000"/>
              </w:rPr>
              <w:t xml:space="preserve"> / ГЕО. Неопознанный мир: Зем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ч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02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ternation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litik</w:t>
            </w:r>
            <w:r>
              <w:rPr>
                <w:color w:val="000000"/>
              </w:rPr>
              <w:t>. Журнал германского общества внешней поли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2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ериодик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oreana</w:t>
            </w:r>
            <w:r>
              <w:rPr>
                <w:color w:val="000000"/>
              </w:rPr>
              <w:t>. Корейское искусство и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ation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Geographic</w:t>
            </w:r>
            <w:r>
              <w:rPr>
                <w:color w:val="000000"/>
              </w:rPr>
              <w:t xml:space="preserve"> (Россия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7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Newsveek</w:t>
            </w:r>
            <w:r>
              <w:rPr>
                <w:color w:val="000000"/>
              </w:rPr>
              <w:t xml:space="preserve"> / Русский Ньюсв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 xml:space="preserve">PC-Magazine/Russian Edition. </w:t>
            </w:r>
            <w:r>
              <w:rPr>
                <w:color w:val="000000"/>
              </w:rPr>
              <w:t>ПК</w:t>
            </w:r>
            <w:r>
              <w:rPr>
                <w:color w:val="000000"/>
                <w:lang w:val="en-US"/>
              </w:rPr>
              <w:t xml:space="preserve"> – </w:t>
            </w:r>
            <w:r>
              <w:rPr>
                <w:color w:val="000000"/>
              </w:rPr>
              <w:t>сегодня</w:t>
            </w:r>
            <w:r>
              <w:rPr>
                <w:color w:val="000000"/>
                <w:lang w:val="en-US"/>
              </w:rPr>
              <w:t xml:space="preserve"> +C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 в России / Пиар в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RMBC о фармацевтическом рынке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alon-Interior</w:t>
            </w:r>
            <w:r>
              <w:rPr>
                <w:color w:val="000000"/>
                <w:lang w:val="en-US"/>
              </w:rPr>
              <w:t xml:space="preserve"> / </w:t>
            </w:r>
            <w:r>
              <w:rPr>
                <w:color w:val="000000"/>
              </w:rPr>
              <w:t>Салон-интерье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Speak OUT. Журнал для изучающих английский язы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втоматика и телемеха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вок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двокатская практик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дминистративное право и процес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зия и Африка сегодн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адемия электротехнических наук ЧР. Труды АЭ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редитация в образовании +</w:t>
            </w: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уму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/817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туальные вопросы болезней и сосу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кушерство и гинеколог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лгебра и анали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лгебра и лог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ллергология и иммунолог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нестезиология и реаниматолог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нналы пластической, реконструктивной и эстетической хирургии = </w:t>
            </w:r>
            <w:r>
              <w:rPr>
                <w:color w:val="000000"/>
                <w:lang w:val="en-US"/>
              </w:rPr>
              <w:t>Annal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lastic</w:t>
            </w:r>
            <w:r>
              <w:rPr>
                <w:color w:val="000000"/>
              </w:rPr>
              <w:t>…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налы Российского научного центра хирургии им.академика Б.В. Петровского РАМ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нтибиотики и химиотерап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тидоза. Прил. к журн. «Наркомат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ПК: экономика, управл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битражная прак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рбитражный и гражданский процесс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ион. Журн. поэз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еология, этнография и антропология Евраз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рхив патолог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Архи до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хитектура жилых зда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рхитектура и строительство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рхитектура. Строительство. Дизай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строном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Аудито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Банковское дел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анковск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10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езопасность и медицина труда. Прил. к журн. «Социальная защит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зопасность труда в промышл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етон и железобет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8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блиограф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блиосфера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иблиоте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иблиотеки учебных заведений. Серия 1 – для вуз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блиотеки учебных заведений. Серия 2 – для шко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иблиотековед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иблиотечка «Российской газет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х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иблиотечка литейщика. Прил. к журн. «Литейное производство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17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иблиотечное дел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иохим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Б-ка «Либерея - Бибинформ»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наменательные даты. 20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ир библиограф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блиотека и закон. Выпуск 24. (2008-1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зависимый библиотечный адвокат. Консульт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-ка «Либерея - Библиопринт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color w:val="000000"/>
              </w:rPr>
              <w:t>Читаем, учимся, играем. Сб. сценариев для школ и библиот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ржевое обозрение. Прил. к журн. «Рынок ценных бумаг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СТ: Бюллетень строительной техн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удь здо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урда / </w:t>
            </w:r>
            <w:r>
              <w:rPr>
                <w:color w:val="000000"/>
                <w:lang w:val="en-US"/>
              </w:rPr>
              <w:t>Burd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утлеровское наследи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ухгалтерский уч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ухгалтерский учет. Официальные материалы. Комментарии и консультац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джетные организации. Акты и комментарии для бухгалте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юллетень ВАК Министерства образования и науки Р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юллетень Верховного Суда Р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ллетень МАГАТЭ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зж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юллетень международных договор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канц., уму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юллетень нормативных актов федеральных органов исполнительной вла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ллетень нотариальной практики. Прил. к журн. «Нотариус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юллетень по атомной энергии (ЦОИ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Бюллетень экспериментальной биологии и медицин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 мире нау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аши личные финансы. Прил. к журн. «Рынок ценных бумаг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домости Государственного Совета Ч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нтиляция, отопление, кондиционирование воздух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Адвокатской палаты Чувашской Республ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ФА, 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архивис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Банка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восстановительной медици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естник Высшего Арбитражного Суда РФ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естник дерматологии и венеролог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естник древней истор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Калининградского университ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Конституционного Суда Р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естник криминалистик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ашиностро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МГУ. Серия 3. Физика. Астроном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. Серия 10. Журналис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. Серия 12. Политические нау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. Серия 13. Востоковед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. Серия 14. Псих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. Серия 18. Социология и полит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. Серия 19. Лингвистика и межкультурная коммуника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. Серия 5. Географ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. Серия 6.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. Серия 7. Философ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. Серия 8. Истор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. Серия 9. Фил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ГУ: Серия 11.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молодых учены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www.informika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МЭ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естник образования Росс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общественного мн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естник оториноларинголог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естник офтальмолог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практической психологии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РАМ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Р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российского гуманитарного научного фон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российского университета дружбы народов. Серия: медиц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российской правовой академ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Санкт-Петербургского университета. Серия 9. Филология. Востоковедение. Журналистика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/364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Санкт-Петербургского университета. Серия 10. Прикладная математика. Информатика. Процессы 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Саратовского государственного социально-экономического университета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семейной медици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спортивной нау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травматологии и ортопедии им. Н. Н. Приоро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Ульяновского госуниверсит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университета российской академии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естник хирургии им. И. И. Греко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естник Чувашского университет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нб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, ФБ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естник юридического института Чувашского госуниверситета им. И. Н. Ульяно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з периодики, 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трина читающей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vitr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ла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нешнеторговое право. Прил. к журн. «Юридический мир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да и эк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енно-исторический архи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енно-истор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енно-медицин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круг св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вирус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истор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культур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курортологии, физиотерапии и лечебной физкульту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литерату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trHeight w:val="571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 (уму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онк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пит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псих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статис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просы фил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философ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эконом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, Ф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опросы языкозн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3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оспитание школьник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ра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мирный следопы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сокомолекулярные соедин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сшая школа ХХ1 ве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 (уму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ысшее образование в Европ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h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~</w:t>
              </w:r>
              <w:r>
                <w:rPr>
                  <w:rStyle w:val="InternetLink"/>
                  <w:lang w:val="en-US"/>
                </w:rPr>
                <w:t>mosow</w:t>
              </w:r>
              <w:r>
                <w:rPr>
                  <w:rStyle w:val="InternetLink"/>
                </w:rPr>
                <w:t>64/</w:t>
              </w:r>
              <w:r>
                <w:rPr>
                  <w:rStyle w:val="InternetLink"/>
                  <w:lang w:val="en-US"/>
                </w:rPr>
                <w:t>educational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ook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сшее образование в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Г (уму), 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ысшее образование сегодн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Г, Е, М, С, Т, Г (уму), ФА, ФБ,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шэйшая шко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Гематология и трансфузиолог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География в школ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еография и природные ресур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еодезия и картограф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еоморф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еоэкология. Инженерная ге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Гигиена и санитар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/817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инек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Главбух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, ФН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Главная медицинская сестр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власть и местное самоуправл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осударственная служб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е управление в переходных экономиках (зж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Государство и прав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ажданская защи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842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ажданск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рудная и сердечно - сосудистая хирур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8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ловое совершенство. Прил. к журн. «Стандарты и качество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, чз Т, Г(уму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лопроизвод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6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лопроизводство и документооборот на предприят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ньги и креди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33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позитариум. Прил. к журн. «Рынок ценных бумаг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етективы «Искателя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тская больниц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етская хирур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искретная матема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ифференциальные уравн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Доклады Р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омашний адвока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Дружба на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Евростро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енское здоровь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Живая старин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ивописная Росс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изнь национальност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Жилищное прав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илищн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Журнал аналитической хим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 высшей нервной деятельности им. И. Н. Павло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Журнал вычислительной математики и математической физик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 неврологии и психиатрии им. С. С. Корсакова с при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 неорганической хим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 общей хим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 органической хим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 практического психоло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 прикладной хим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 российского пра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 технической физ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2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Журнал физической хим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 экспериментальной и теоретической физ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ис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истика и культура русской реч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Журналистика и медиа рыно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За рулем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водская лаборатория. Диагностика материал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аготовительные производства в машиностроении (кузнечно-штамповочное, литейное и другие производства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Закон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акон и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акон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аконода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аконодательство и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оны России: опыт, анализ, прак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Зарубежный роман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и карантин растений с при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Звезд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оровь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Здравоохранени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дравоохранение Р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дравоохранение Чуваш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равый смыс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емля и вселен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Знак вопрос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х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Знам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вузов: Матема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звестия вузов: Поволжский регион. Гуманитарные наук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вузов. Правовед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вузов.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вузов. Химия и химическая техн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вестия вузов. Электромеха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вестия инженерно-технологической академии Чувашской Республики 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вестия Национальной академии наук и искусства Чувашской Республики ?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РАН. Механика жидкости и газ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РАН. Механика твердого те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РАН. Серия биологическ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РАН. Серия географическ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РАН. Серия литературы и язы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РАН. Серия математическ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РАН. Серия физическ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РАН. Серия химическ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РАН. Теория и системы 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РАН. Энерге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вестия русского географического обще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змерительная тех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ммун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вестиции в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нов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новации в образова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ностранная литератур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остранные языки в школе с при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4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тегральная педагог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чз краеведения, нбо, чз Г,Е,М,С,Т, Г(нич, уму), ФА, ФБ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теграция образования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уму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теллектуальная собственность. Авторск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нтерьер. Дизайн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форматика и 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8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онные ресурсы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формационные техн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ск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кусств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The </w:t>
            </w:r>
            <w:r>
              <w:rPr>
                <w:color w:val="000000"/>
                <w:lang w:val="en-US"/>
              </w:rPr>
              <w:t>Art Magazin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04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кусство кин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спользование и охрана природных ресурс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стория государства и прав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занский медицин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лендарь дат и событ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пк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83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аван истор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/805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диология и сердечно -сосудистая хирур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диологический вест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рди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учук и рез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чество. Инновации. 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Г (нич, уму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вант с при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вантовая электро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ИЛ=Л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инетика и катали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линическая геронт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линическая лабораторная диагнос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линическая медиц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линическая стомат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713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линическая фармакология и терап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дексы Российской Федер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х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ллекция «Каравана истори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мпьютер Пресс</w:t>
            </w:r>
            <w:r>
              <w:rPr>
                <w:color w:val="000000"/>
                <w:lang w:val="en-US"/>
              </w:rPr>
              <w:t xml:space="preserve"> +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Г, Ф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нституционное и муниципальн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онтроль. Диагностик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нтрольно-измерительные приборы и систе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нфликт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осметика и медиц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рестьянк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ровельные и изоляционные материал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атинская Амер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Лечащий врач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К. Литература. Искусство.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итейное производство с при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итература в школ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Литературная учеб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учшие интерье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3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нуальная терап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ркетинг в России и за рубеж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тер-автомеха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5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атематика в школ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тематические замет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тематический сбор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тематическое моделир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атериаловед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диате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дицина труда и промышленная эк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дицинская помощ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дицинская сест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дицинская тех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дицинск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дународная жизн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еждународное публичное и частное прав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мориал. Общество «Память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неджмент: горизонты ИСО. Прил. к журн. «Сертификаци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Т, Г (нич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неджмент в России и за рубеж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неджмент и кадры: психология управления, соционика и социология (зж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талловедение и термическая обработка металл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1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тодическая мозаика. Прил. к журн. «Иностранные языки в школе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ханизация строитель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кроэлектро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ир «Искателя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р музе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р ПК + C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ровая экономика и международные отнош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ировой судь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нтажные и специальные работы в строительств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орфолог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ск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з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зыка и врем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зыкальная жизн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зыковед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униципальная вла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овые известия ЧР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овый вест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, 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19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овый вестник. Комментар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но – и микросистемная тех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нотехнологии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рк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ркома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ркон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06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родное образ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родонасел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следственн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ука в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ука и жизн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ука и рели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ука Москвы и регио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уму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учные и технические библиоте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ш современ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ше наслед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еорганические материал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ефр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овая библиоте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овая и новейшая истор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овое в стомат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овое литературное обозр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овости библейского перево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овые Санкт-Петербургские врачебные ведом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овый ми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отариу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озрение психиатрии и медицинской психологии им. В. М. Бехтере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trHeight w:val="325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щественные науки и современ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щество и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гон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КО*. Оценка качества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уму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ктябр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птика и спектроскоп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руж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Основания, фундаменты и механика грунт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ы безопасности жизнедеятельности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сновы безопасности жизни (ОБЖ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ечественная истор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ечественные архив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ечественные запис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те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фициальные документы в образовании. Бюллетен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уму)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храна труда и социальное страх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 (оот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храна труда и техника безопасности в строительстве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норама ортопедической стомат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тентный проверенный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нич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атенты и лицензии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нич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едагог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дагогическая информа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дагогическая наука Поволжь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краеведения, нбо, чз Г,Е,М,С,Т, Г(нич, уму), ФА,ФБ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едиатрия. Журн. им. Г.Н. Сперанск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10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нсионное обеспечение. Прил. к журн. «Социальная защита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7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сьма в «Журнал технической физик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3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сьма в «Журнал экспериментальной и теоретической физик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ластические мас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верхность. Рентгеновские, синхротронные и нейтронные исслед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виг с при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жарное дело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оот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лис (Политические исследования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лит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иуретановые технологии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аво и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авовые вопросы недвижимости. Прил. к журн. «Юридический мир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106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авовые вопросы связи. Прил. к журн. «Юридический мир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авовые вопросы строительства. Прил. к журн. «Юридический мир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8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принимательск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подавание истории в школ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подавание истории и обществознания в школ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боры и системы. Управление, контроль, диагнос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кладная математика и меха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иро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блемы анализа риска. МЧ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блемы передачи информ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облемы прогнозирова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облемы социальной гигиены, здравоохранения и истории медицин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блемы теории и практики 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блемы туберкулеза и болезней легки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блемы эндокрин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ограммировани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Прокурорская и следственная практик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мышленная политика в Р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мышленная энерге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мышленное и гражданское строитель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ора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тивопожарный и спасательный сервис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оот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фессиональные и льготные пенсии. Прил. к журн. «Социальная защит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фессиональный учеб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сихиатрия и психофармакотерап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сихические расстройства в общей медицине. Прил. к журн. «Психиатрия и психофармакотерапия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сихолог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9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сихология в вуз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сихотерап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ульмон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9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утеводная звезда. Школьное чт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диационная биология. Радиоэк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ди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диотехника и электро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гион: экономика и соци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гиональные исслед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3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гион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клама и право. Прил. к журн. «Юридический мир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медиум Приволжь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флексотерап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05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иск: ресурсы, информация, снабжение, конкурен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овесник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д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ман-газе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х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ая архе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9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ая рин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ая Федерация сегодн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каф. политологи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ая юсти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ий аллерголог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ий вестник акушера-гинеколо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ий вестник перинатологии и педиатр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ий внешнеэкономический вест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3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ий журнал кожных и венерических болезн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ий медицин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ий онколог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ий педиатр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6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ий психиатр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ий семейный вра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оссийский следовател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ий стоматолог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8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ий судь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оссийский физиологический журна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оссийский хим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оссийский экономический журна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/129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энергоатом. РЭ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сская литера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сская реч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сская словесность с разделом МХ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усский язык в школ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усский язык в школе и дома. Прил. к журн. «Русский язык в школе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ынок ценных бумаг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амант (Миг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АПР и граф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вободная мысль – ХХ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екретарское дел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йное и жилищн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емья в России. Гл. ред. академик, ректор Кураков Л.П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чз периодики, чз Г, Е, М, С, Т, ФА, ФБ, ФК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емья и шко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ертификац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уму), 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естринское дел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ибирский математ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лавяновед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ледовате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ло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мен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е законодательства РФ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ФБ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4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брание законодательства Ч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2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брание шедевров. Архитектура. Живопись. Дизай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ременная онк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ременная ортопедическая стоматология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ременная электро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, 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ременные проблемы дерматовенерологии, иммунологии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временный д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ая защит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оциальная и клиническая психиатр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ая реа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ально-гуманитарные зн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и пенсионн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ологические исслед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ология медицин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ология 4М: методология, методы, математические модел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ционика, психология и межличностные отношения: коллектив, человек, общ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ономия. Прил. к журн. «Социальная защит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ортивная медицина. ЛФК и масса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правочник врача общей практ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равочник. Инженерны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равочник кадров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равочник поликлинического врач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правочник по управлению персонал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правочник руководителя учреждения культу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равочник секретаря и офис-менедже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3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равочник экономиста с при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02/724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А. Современные технологии автоматиза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, 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ал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андарты и ка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 (уму), чз Г, 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андарты и мониторинг в образова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Г (умо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ИН (Станки и инструмент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омат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аны мира сегодн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х (нбо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траховое дел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роительная механика и расчет сооруж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роительная механика инженерных конструкци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роительная техника и технолог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троительные материалы, оборудование, технологии ХХ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е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троительство: новые технологии - новое оборудование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3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туденческий меридиан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9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уденчество. Диалоги о воспитан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6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дебная экспертиза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удебно - медицинская экспертиз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ША. Канада. Экономика, политика,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6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бур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аван Атал =Родная Вол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6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ория и практика физической культу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ория моды: одежда, тело,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еплоэнерге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7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ерапевтический архи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Техника - молодеж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хнологии бетон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ехнологии строитель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авматология и ортопедия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9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радиционная медиц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Трудов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удовые отношения. Прил. к журн. «Социальная защит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руды академии электротехнических наук Чувашской Республ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х, 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 книжной пол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м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головн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головное судопроизвод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головно-исполнительная система: право, экономика, управл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головный процес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ниверситетская книг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 (рио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правление компани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роки литературы. Прил. к журн. «Литература в школе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р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спехи математических наук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спехи современной биолог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спехи современной радиоэлектрон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спехи физиологических наук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спехи физических нау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Успехи хими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ебные записки Казанского госуниверситета. Серия: гуманитарные нау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ебные записки Казанского госуниверситета. Серия: естественные нау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ебные записки Казанского госуниверситета. Серия: физико-математические нау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3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ебный эксперимент в высшей школе. Саранс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армац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льный вестник Чуваш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ика в школ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ка горения и взрыва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3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изика и техника полупроводник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5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изика плазм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ика твердого те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зиология челове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зическая культура в школ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изкультура и спор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илологические наук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лософия и общ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лософские нау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2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инансовое право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4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е и бухгалтерские консультации (ФБК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 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6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менеджме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 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, ФА,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Финансы и креди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акер + DV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алах ас-хакале = Мудрость народ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6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алах шкуле = Народная шко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краеведения, ФБ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имико-фармацевтический журн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мическая промышлен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мическая промышленность сегодн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имическая техн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6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Химическая физика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5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имия в школ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6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мия гетероциклических соедин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Химия и жизнь ХХ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ирургия. Журн. им. Н.И. Пирого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25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Хозяйство и право с прил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Цивилис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trHeight w:val="570" w:hRule="atLeast"/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еловек и зако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еловек и тру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, ФА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м развлечь гост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Черные дыры» в Российском законодательств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4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кола духов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Г, Е, М, С, Т, нб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, ФБ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КО / Экономика и организация производ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кологические нормы. Правила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кологический вестник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кологическое пра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кология и промышленность России (ЭКИП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Экономика здравоохране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кономика и математические мет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5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кономис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Е, ФК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кспериментальная и клиническая дерматокосмет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7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кспериментальная и клиническая фармак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2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ксперт-криминалис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лектрические стан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лектриче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4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лектрометаллур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лектротехн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лит дом. Прил. к журн. «Архи дом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нергет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нергетическое право. Прил. к журн. «Юридический мир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нергосбереж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Эстетическая медици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4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тнографическое обозр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хо плане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Ю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Юридический ми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4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Юрист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Юрист вуз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, Г (пу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Юстиц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02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b Imperi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eyond Transitio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02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Control Engineering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Deutschlan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nternationale Politi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JAMA (The Journal of the American Medical Association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Kulturchroni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MBC</w:t>
            </w:r>
            <w:r>
              <w:rPr>
                <w:color w:val="000000"/>
              </w:rPr>
              <w:t xml:space="preserve"> о фармацевтическом рынке Росс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Surgery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89-325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I Materials Journal (US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89-324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ACI Structural Journal (</w:t>
            </w:r>
            <w:r>
              <w:rPr>
                <w:color w:val="000000"/>
                <w:lang w:val="en-US"/>
              </w:rPr>
              <w:t>US</w:t>
            </w:r>
            <w:r>
              <w:rPr>
                <w:color w:val="000000"/>
              </w:rPr>
              <w:t>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-93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American Journal of Obstetrics and Gynaecology (US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0002-93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American Journal of Psychiatry (US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3-861Х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rchitectural Review (UK)</w:t>
            </w:r>
            <w:r>
              <w:rPr>
                <w:color w:val="000000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12 </w:t>
            </w:r>
            <w:r>
              <w:rPr>
                <w:color w:val="000000"/>
              </w:rPr>
              <w:t>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929-693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Archives de Pediatrie</w:t>
            </w:r>
            <w:r>
              <w:rPr>
                <w:color w:val="000000"/>
                <w:lang w:val="en-US"/>
              </w:rPr>
              <w:t xml:space="preserve"> (Fr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2-835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autechnik (De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</w:t>
            </w:r>
            <w:r>
              <w:rPr>
                <w:color w:val="000000"/>
                <w:lang w:val="en-US"/>
              </w:rPr>
              <w:t xml:space="preserve">з </w:t>
            </w:r>
            <w:r>
              <w:rPr>
                <w:color w:val="000000"/>
              </w:rPr>
              <w:t>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59-814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British Medical Journal. BMJ</w:t>
            </w:r>
            <w:r>
              <w:rPr>
                <w:color w:val="000000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12 </w:t>
            </w:r>
            <w:r>
              <w:rPr>
                <w:color w:val="000000"/>
              </w:rPr>
              <w:t>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0-93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rosion Journal (US)</w:t>
            </w:r>
            <w:r>
              <w:rPr>
                <w:color w:val="000000"/>
              </w:rPr>
              <w:t>=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12 </w:t>
            </w:r>
            <w:r>
              <w:rPr>
                <w:color w:val="000000"/>
              </w:rPr>
              <w:t>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Deutschland (DE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13-06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Economist, the (UK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2 </w:t>
            </w:r>
            <w:r>
              <w:rPr>
                <w:color w:val="000000"/>
              </w:rPr>
              <w:t>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з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0300-707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Family Practice News (US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32-43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EEE Nanotechnology Magazine (UK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90-67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EEE Transactions on Communications (UK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885-89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  <w:lang w:val="en-US"/>
              </w:rPr>
              <w:t>IEEE Transactions on Power Delivery (UK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2-06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International Journal of Electrical Power &amp; Energy Systems (UK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з Г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Korea Focus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8-96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Newsweek (US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038-745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Spiegel</w:t>
            </w:r>
            <w:r>
              <w:rPr>
                <w:color w:val="000000"/>
                <w:lang w:val="en-US"/>
              </w:rPr>
              <w:t xml:space="preserve"> (DE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9-12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Stern (DE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Ulrich’s Periodicals Directory</w:t>
            </w:r>
            <w:r>
              <w:rPr>
                <w:color w:val="000000"/>
              </w:rPr>
              <w:t xml:space="preserve"> *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д. комплектования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9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ВИНИТИ</w:t>
            </w:r>
            <w:r>
              <w:rPr>
                <w:color w:val="000000"/>
              </w:rPr>
              <w:t>. Депонированные научные рабо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9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Научно-техническая информация. Серия 1. Организация и методика информационной рабо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9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Научно-техническая информация. Серия 2. Информационные процессы и систе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Правовые вопросы охраны окружающе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2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Проблемы окружающей сре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НИИНТПИ.</w:t>
            </w:r>
            <w:r>
              <w:rPr>
                <w:color w:val="000000"/>
              </w:rPr>
              <w:t xml:space="preserve"> Бюллетень иностранной нти по строительству, архитектуре, строительным материала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НИИНТПИ. Зарубежный и отечественный опыт в строительстве – о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ВНИИНТПИ. Зарубежный и отечественный опыт в строительстве – эи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НИИНТПИ. Нормирование в строительстве и ЖКХ. Информ. бюллетен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НИИНТПИ. Сборник проблемных доклад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х (чз С) 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ИИНТПИ. Указатели действующих строительных норм, правил. стандарт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ИНИОН РАН</w:t>
            </w:r>
            <w:r>
              <w:rPr>
                <w:color w:val="000000"/>
              </w:rPr>
              <w:t>. История. Археология. Этнолог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9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ИОН РАН. Культурология. Дайджес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ИОН РАН. Литературовед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НИОН РАН. Правоведение. Политолог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3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ИОН РАН. Религиовед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НИОН РАН. Философия и социолог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ИОН РАН.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ИОН РАН. Языкозн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ИНИОН РАН: Депонированные научные работы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3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НИИВО (ФИРО</w:t>
            </w:r>
            <w:r>
              <w:rPr>
                <w:color w:val="000000"/>
              </w:rPr>
              <w:t xml:space="preserve">). Аналитические обзоры по основным направлениям развития высшего образован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х (нбо)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РГБ</w:t>
            </w:r>
            <w:r>
              <w:rPr>
                <w:color w:val="000000"/>
              </w:rPr>
              <w:t xml:space="preserve">. Библиотечное дело и библиограф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КП</w:t>
            </w:r>
            <w:r>
              <w:rPr>
                <w:color w:val="000000"/>
              </w:rPr>
              <w:t>. Библиография Российской библиографии. 2007. Части 1,2,3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КП. Книги РФ. Ежегодник. 2007. В 5 томах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КП. Книжная летопис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КП. Летопись авторефератов диссертац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РКП. Летопись журнальных стате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КП. Летопись периодических и продолжающихся изданий. 20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6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КП. Летопись реценз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4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ВИНИТИ</w:t>
            </w:r>
            <w:r>
              <w:rPr>
                <w:color w:val="000000"/>
              </w:rPr>
              <w:t>. География (с указ.)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Математика (с указ.)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Медицина (с указ.)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Технология машиностроения (с указ.)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Т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4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Физика (с указ.)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7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Физиология и морфология человека и животных (Кровь.)*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ИНИТИ. Физиология и морфология человека и животных (Нейрофизиология)*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бо М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8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Химия (с указ.)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Электротехника (с указ.)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ИНИТИ. Энергетика (с указ.)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ВНИИНТПИ</w:t>
            </w:r>
            <w:r>
              <w:rPr>
                <w:color w:val="000000"/>
              </w:rPr>
              <w:t>. Строительство, архитектура и ЖКХ.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чз С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7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color w:val="000000"/>
              </w:rPr>
              <w:t>ИНИОН РАН</w:t>
            </w:r>
            <w:r>
              <w:rPr>
                <w:color w:val="000000"/>
              </w:rPr>
              <w:t>. Государство и право.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8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ИОН РАН. История.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7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ИОН РАН. Литературоведение.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ИОН РАН. Социология.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8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ИОН РАН. Философия.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ИОН РАН. Экономика.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7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ИОН РАН. Языкознание. РЖ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в го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-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бо</w:t>
            </w:r>
          </w:p>
        </w:tc>
      </w:tr>
      <w:tr>
        <w:trPr>
          <w:cantSplit w:val="true"/>
        </w:trPr>
        <w:tc>
          <w:tcPr>
            <w:tcW w:w="3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\# "# ##0"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 09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>Итого: 804 назв. / 1093 комплект</w:t>
      </w:r>
      <w:r>
        <w:br w:type="page"/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3–24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/>
            </w:pPr>
            <w:r>
              <w:rPr>
                <w:color w:val="000000"/>
              </w:rPr>
              <w:t xml:space="preserve">Зарубежные 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–2</w:t>
            </w:r>
            <w:r>
              <w:rPr>
                <w:color w:val="00000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–2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2</w:t>
            </w:r>
            <w:r>
              <w:rPr>
                <w:color w:val="000000"/>
                <w:lang w:val="en-US"/>
              </w:rPr>
              <w:t>5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firstLine="709"/>
        <w:rPr/>
      </w:pPr>
      <w:r>
        <w:rPr>
          <w:b w:val="false"/>
          <w:color w:val="000000"/>
          <w:sz w:val="24"/>
          <w:szCs w:val="24"/>
        </w:rPr>
        <w:t>Примечание: Зарубежные журналы: 2008(01-12) - Поставщик «Пресс-марк»</w:t>
      </w:r>
    </w:p>
    <w:p>
      <w:pPr>
        <w:pStyle w:val="Heading3"/>
        <w:spacing w:before="0" w:after="0"/>
        <w:ind w:firstLine="709"/>
        <w:rPr/>
      </w:pPr>
      <w:r>
        <w:rPr>
          <w:b w:val="false"/>
          <w:color w:val="000000"/>
          <w:sz w:val="24"/>
          <w:szCs w:val="24"/>
        </w:rPr>
        <w:t>Зарубежные журналы: 2007(07-12)–2008 07-12) «Коммерсант Курьер»</w:t>
      </w:r>
    </w:p>
    <w:p>
      <w:pPr>
        <w:pStyle w:val="Heading3"/>
        <w:spacing w:before="0" w:after="0"/>
        <w:ind w:firstLine="709"/>
        <w:rPr/>
      </w:pPr>
      <w:r>
        <w:rPr>
          <w:b w:val="false"/>
          <w:color w:val="000000"/>
          <w:sz w:val="24"/>
          <w:szCs w:val="24"/>
        </w:rPr>
        <w:t>Зарубежные журналы: 2007(01-12) «Артос Гал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Зарубежные журналы: 2006(07-12) - 2007 «МИЦ» 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28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397"/>
        </w:tabs>
        <w:ind w:left="170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ika.ru/" TargetMode="External"/><Relationship Id="rId3" Type="http://schemas.openxmlformats.org/officeDocument/2006/relationships/hyperlink" Target="http://www.vitrina.ru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11:00Z</dcterms:created>
  <dc:creator>inr</dc:creator>
  <dc:description/>
  <cp:keywords/>
  <dc:language>en-US</dc:language>
  <cp:lastModifiedBy>inr</cp:lastModifiedBy>
  <cp:lastPrinted>2008-02-20T10:55:00Z</cp:lastPrinted>
  <dcterms:modified xsi:type="dcterms:W3CDTF">2008-02-20T08:25:00Z</dcterms:modified>
  <cp:revision>602</cp:revision>
  <dc:subject/>
  <dc:title>Результат поиска</dc:title>
</cp:coreProperties>
</file>